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uchwytu (1 szt.) do montażu posiadanego przez Zamawiającego sufitowego projektora multimedialnego (rzutnik Epson EB - 93) w pomieszczeniu o wysokości 270 cm – 305 cm dla Instytutu Muzyki Wydziału Sztuki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uchwy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</w:t>
      </w:r>
      <w:r>
        <w:rPr/>
        <w:t>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uchwyt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hwyt do montażu sufitowego projektora multimedialn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uchwytu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00:00Z</dcterms:created>
  <dc:creator>Małgorzata Strąk</dc:creator>
  <dc:description/>
  <cp:keywords/>
  <dc:language>en-US</dc:language>
  <cp:lastModifiedBy>Małgorzata Strąk</cp:lastModifiedBy>
  <dcterms:modified xsi:type="dcterms:W3CDTF">2012-11-23T15:22:00Z</dcterms:modified>
  <cp:revision>6</cp:revision>
  <dc:subject/>
  <dc:title>Załącznik nr 4 </dc:title>
</cp:coreProperties>
</file>